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iCs/>
        </w:rPr>
      </w:pPr>
      <w:r>
        <w:rPr>
          <w:i/>
          <w:sz w:val="24"/>
          <w:lang w:val="ru-RU"/>
        </w:rPr>
        <w:t>30.08.2023 №21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, яким поновлюються договори оренди землі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084"/>
        <w:gridCol w:w="2835"/>
        <w:gridCol w:w="1985"/>
        <w:gridCol w:w="1984"/>
        <w:gridCol w:w="1843"/>
        <w:gridCol w:w="1276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май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2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«СТАРТ-92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для розміщення тимчасової споруди 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 в склад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зупиночного 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таровокзальн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іля будинку 3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79: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6322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ТІРЕКС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ої споруд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л. Володими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еликого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48: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0813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084"/>
        <w:gridCol w:w="2835"/>
        <w:gridCol w:w="1985"/>
        <w:gridCol w:w="1984"/>
        <w:gridCol w:w="142"/>
        <w:gridCol w:w="1701"/>
        <w:gridCol w:w="1276"/>
      </w:tblGrid>
      <w:tr>
        <w:trPr>
          <w:trHeight w:val="2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0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ТІРЕКС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ої споруд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торговельного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складі зупиноч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л. Володимир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еликого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48: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3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0821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яців</w:t>
            </w:r>
          </w:p>
        </w:tc>
      </w:tr>
      <w:tr>
        <w:trPr>
          <w:trHeight w:val="154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громадської забудови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имчасового кіоска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монту взу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  Галенка, 4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8: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68249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2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99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ч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40" w:right="-69" w:hanging="6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 тимчасової  споруди торгівельного </w:t>
            </w:r>
          </w:p>
          <w:p>
            <w:pPr>
              <w:pStyle w:val="Normal"/>
              <w:ind w:left="-40" w:right="-69" w:hanging="68"/>
              <w:jc w:val="center"/>
              <w:rPr>
                <w:sz w:val="24"/>
              </w:rPr>
            </w:pPr>
            <w:r>
              <w:rPr>
                <w:sz w:val="24"/>
              </w:rPr>
              <w:t>кіоска в складі зупиноч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Доватора, зупинка громадського транспорту «вул. Доватора»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021:0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70847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83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зиті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 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торговельно-зупиноч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Волонтерів,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зупинка громадського транспорту                           «вул.  Світлогірська»*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16: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8530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яців</w:t>
            </w:r>
          </w:p>
        </w:tc>
      </w:tr>
      <w:tr>
        <w:trPr>
          <w:trHeight w:val="269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нежитлової будівлі − торговельн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іо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л. Лебедєва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умача, 1/115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358:0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513725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25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6Н-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0.07.20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5413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7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ип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ів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 вування  житлового будинку, господарських будівель і спору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трально-Місь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йон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Миколаївськ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осе, 15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620:0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102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місяців</w:t>
            </w:r>
          </w:p>
        </w:tc>
      </w:tr>
      <w:tr>
        <w:trPr>
          <w:trHeight w:val="270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а обслуговування хвостосховищ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ахти  «Покровсь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378: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9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323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68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а обслуговування дамби шахти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Покровсь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376: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698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6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а обслуговування  проммайдану шахти  «Більшов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330: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12514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26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ладочного комплекс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 станції Вечірній Ку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улейман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тальського, 3к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25: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401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3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 «ПРОДПОСТАЧ-ІНВЕС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еконструк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житлової окрем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ташованої будівлі з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анком і елемента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інфраструктури під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рговельний комплек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Комерційна, 7б, 1211000000:08:408: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на 1220977912110, номер запису про право власності 36595750, дата державної реєстрації 22.05.20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8421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оки</w:t>
            </w:r>
          </w:p>
        </w:tc>
      </w:tr>
      <w:tr>
        <w:trPr>
          <w:trHeight w:val="496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ІВДЕНЬ-СПЕЦСТАЛЬ-ПОСТАЧ»**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дсь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і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их приміщень, складу-магаз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Телевізійна, 5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18: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земельної ді-лянки  0,7075, що використовується пропор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ійно  до часток у праві власності об’єкта нерухомого майна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а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-ністю «Південьспецстальпостач» - 0,2901, Жмудської Ірини Борисівни – 0,17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говір купівлі-продажу від 22.07.2002 зареєстрований  у реєстровій книзі 6Н №1157, сторінка №88, запис №208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 04.11.2002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майна 472064812110, номер запису про право власності 726700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4788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4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7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8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БАС -ВИБУХПРОМ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мплексу будівель 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 для виробнич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тре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Чернігівська, 14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7:345:0004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ідч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 17.05.2002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207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Книзі 6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інка 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3744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09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4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ао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торі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розміщення тимчасової споруди торговельного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оска в складі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упиноч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Січеславська, 25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упинка громадського транспорту «КРЕС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42: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8.20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768217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1.05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      Назва зупинки громадського транспорту  зазначена відповідно до землевпорядної документації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   Необхідно привести адресу нерухомого майна у відповідність до частки його використання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Керуюча справами виконкому </w:t>
        <w:tab/>
        <w:tab/>
        <w:tab/>
        <w:tab/>
        <w:t xml:space="preserve">     Олена ШОВГЕЛЯ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4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i/>
        <w:sz w:val="24"/>
      </w:rPr>
      <w:t xml:space="preserve">                            </w:t>
    </w:r>
    <w:r>
      <w:rPr>
        <w:i/>
        <w:sz w:val="24"/>
      </w:rPr>
      <w:tab/>
      <w:tab/>
      <w:tab/>
      <w:t xml:space="preserve">                                   Продовження додатка 2  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14:00Z</dcterms:created>
  <dc:creator>User 5</dc:creator>
  <dc:description/>
  <cp:keywords/>
  <dc:language>en-US</dc:language>
  <cp:lastModifiedBy>zagalny301_2</cp:lastModifiedBy>
  <cp:lastPrinted>2023-08-11T15:30:00Z</cp:lastPrinted>
  <dcterms:modified xsi:type="dcterms:W3CDTF">2023-09-04T07:25:00Z</dcterms:modified>
  <cp:revision>313</cp:revision>
  <dc:subject/>
  <dc:title>Додаток</dc:title>
</cp:coreProperties>
</file>